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84"/>
        <w:gridCol w:w="989"/>
        <w:gridCol w:w="791"/>
        <w:gridCol w:w="1384"/>
        <w:gridCol w:w="1187"/>
        <w:gridCol w:w="1187"/>
        <w:gridCol w:w="1200"/>
      </w:tblGrid>
      <w:tr>
        <w:trPr>
          <w:trHeight w:val="945" w:hRule="atLeast"/>
        </w:trPr>
        <w:tc>
          <w:tcPr>
            <w:tcW w:w="9523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上海市中小学（幼儿园）</w:t>
            </w: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  <w:br/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教师职务续聘（连任）审核表</w:t>
            </w:r>
          </w:p>
        </w:tc>
      </w:tr>
      <w:tr>
        <w:trPr>
          <w:trHeight w:val="417" w:hRule="atLeast"/>
        </w:trPr>
        <w:tc>
          <w:tcPr>
            <w:tcW w:w="95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上海市奉贤区齐贤学校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学科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  <w:kern w:val="0"/>
                <w:sz w:val="24"/>
                <w:u w:val="single"/>
              </w:rPr>
              <w:t>语文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1982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eastAsia="zh-CN"/>
              </w:rPr>
              <w:t>中共党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聘任职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级名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级教师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级岗位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任期：自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812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教学科目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教年级、班级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2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期内任课总时数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u w:val="single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u w:val="single"/>
              </w:rPr>
              <w:t>按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u w:val="single"/>
              </w:rPr>
              <w:t>36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u w:val="single"/>
              </w:rPr>
              <w:t>周计算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u w:val="single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担任班主任班级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2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兼职情况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聘任时学历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2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进修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.                                                                 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2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师专业合格证书进修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务培训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846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53"/>
        <w:gridCol w:w="1266"/>
        <w:gridCol w:w="1171"/>
        <w:gridCol w:w="1199"/>
        <w:gridCol w:w="2337"/>
      </w:tblGrid>
      <w:tr>
        <w:trPr>
          <w:trHeight w:val="43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名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核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  评  意  见</w:t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次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等级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政治态度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师德修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学识水平与业务进修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教育工作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教学工作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教育教学研究与教育科研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指导和培养教师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工作负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、识、能、绩、责综合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评结果（档次）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评小组组长</w:t>
            </w:r>
          </w:p>
        </w:tc>
        <w:tc>
          <w:tcPr>
            <w:tcW w:w="5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签名）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7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月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717" w:hRule="atLeast"/>
        </w:trPr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8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续聘（连任）职务等级：  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级教师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级岗位</w:t>
            </w:r>
          </w:p>
        </w:tc>
      </w:tr>
      <w:tr>
        <w:trPr>
          <w:trHeight w:val="717" w:hRule="atLeast"/>
        </w:trPr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续聘（连任）期限：  自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7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6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717" w:hRule="atLeast"/>
        </w:trPr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限：自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717" w:hRule="atLeast"/>
        </w:trPr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：自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起</w:t>
            </w:r>
          </w:p>
        </w:tc>
      </w:tr>
      <w:tr>
        <w:trPr>
          <w:trHeight w:val="717" w:hRule="atLeast"/>
        </w:trPr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（公章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校长签名：</w:t>
            </w:r>
            <w:r>
              <w:rPr>
                <w:rFonts w:cs="宋体" w:ascii="宋体" w:hAnsi="宋体"/>
                <w:kern w:val="0"/>
                <w:sz w:val="20"/>
                <w:szCs w:val="20"/>
                <w:u w:val="none"/>
              </w:rPr>
              <w:t>________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7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月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9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育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核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8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注</w:t>
            </w:r>
          </w:p>
        </w:tc>
        <w:tc>
          <w:tcPr>
            <w:tcW w:w="8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3" w:hRule="atLeast"/>
        </w:trPr>
        <w:tc>
          <w:tcPr>
            <w:tcW w:w="954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任期小结另写，归本人业务考绩档案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 xml:space="preserve">        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正面本人填写，反面组织填写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 xml:space="preserve">        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本表一律用钢笔墨水填写或打印，考核优秀者报教育局组织人事科档案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0:40:00Z</dcterms:created>
  <dc:creator>user</dc:creator>
  <dc:description/>
  <dc:language>en-US</dc:language>
  <cp:lastModifiedBy>zting</cp:lastModifiedBy>
  <cp:lastPrinted>2023-06-05T10:08:00Z</cp:lastPrinted>
  <dcterms:modified xsi:type="dcterms:W3CDTF">2023-06-05T02:20:47Z</dcterms:modified>
  <cp:revision>19</cp:revision>
  <dc:subject/>
  <dc:title>上海市中小学（幼儿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C53AF215D4DB8A4254C8046FB7D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